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Методические рекомендации  по подготовке самоанализа педагогической  деятельно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АНАЛИЗ представляет собой изучение педагогом состояния, результатов профессиональной деятельности, установление причинно-следственных связей между элементами педагогических явлений, определение путей дальнейшего совершенствования  профессиональной деятельности. Самоанализ деятельности обладает рядом функций: диагностической, познавательной, преобразующей, самообразовательн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едставления аттестуемым самоанализа является подтверждение педагогическим работником достигнутого уровня квалификации, выражающегося: </w:t>
      </w:r>
    </w:p>
    <w:p>
      <w:pPr>
        <w:pStyle w:val="Style15"/>
        <w:numPr>
          <w:ilvl w:val="0"/>
          <w:numId w:val="2"/>
        </w:numPr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воении им новейших достижений педагогической науки и практики;</w:t>
      </w:r>
    </w:p>
    <w:p>
      <w:pPr>
        <w:pStyle w:val="Style15"/>
        <w:numPr>
          <w:ilvl w:val="0"/>
          <w:numId w:val="2"/>
        </w:numPr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мении творчески решать педагогические задачи;</w:t>
      </w:r>
    </w:p>
    <w:p>
      <w:pPr>
        <w:pStyle w:val="Style15"/>
        <w:numPr>
          <w:ilvl w:val="0"/>
          <w:numId w:val="2"/>
        </w:numPr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мении осуществлять оптимальный отбор методов, средств, форм обучения и воспитания;</w:t>
      </w:r>
    </w:p>
    <w:p>
      <w:pPr>
        <w:pStyle w:val="Style15"/>
        <w:numPr>
          <w:ilvl w:val="0"/>
          <w:numId w:val="2"/>
        </w:numPr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мении самостоятельно разрабатывать, апробировать и успешно применять современные педагогические технологии и их элементы;</w:t>
      </w:r>
    </w:p>
    <w:p>
      <w:pPr>
        <w:pStyle w:val="Style15"/>
        <w:numPr>
          <w:ilvl w:val="0"/>
          <w:numId w:val="2"/>
        </w:numPr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мении создавать условия для реализации личностных возможностей обучающихся воспитанников;</w:t>
      </w:r>
    </w:p>
    <w:p>
      <w:pPr>
        <w:pStyle w:val="Style15"/>
        <w:numPr>
          <w:ilvl w:val="0"/>
          <w:numId w:val="2"/>
        </w:numPr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мении применять на практике исследовательские и опытно-экспериментальные методы обучения и воспитания;</w:t>
      </w:r>
    </w:p>
    <w:p>
      <w:pPr>
        <w:pStyle w:val="Style15"/>
        <w:numPr>
          <w:ilvl w:val="0"/>
          <w:numId w:val="2"/>
        </w:numPr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мении планировать и организовывать самообразование обучающихся и  собственное  самообразова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анализ призван дать полное представление о работе педагога и результативности его деятельности, намечающихся перспективах. Он должен раскрывать причины успеха и проблемные момен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самоанализа следует помнить: самоанализ - это не статистический отчет. Предмет самоанализа - не статистические данные, а аналитические индикаторы и показатели, содержательно характеризующие деятельность педагог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ттестации на квалификационную категорию необходимо проанализировать свою педагогическую деятельность за последние 3/5 лет и, кроме текстового самоанализа, заполнить приложение в форме таблицы (прилагает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19"/>
        <w:gridCol w:w="814"/>
        <w:gridCol w:w="302"/>
        <w:gridCol w:w="1536"/>
        <w:gridCol w:w="311"/>
        <w:gridCol w:w="1268"/>
        <w:gridCol w:w="1024"/>
        <w:gridCol w:w="1228"/>
        <w:gridCol w:w="764"/>
      </w:tblGrid>
      <w:tr>
        <w:trPr>
          <w:trHeight w:val="270" w:hRule="atLeast"/>
        </w:trPr>
        <w:tc>
          <w:tcPr>
            <w:tcW w:w="914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Качественное прилож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 самоанализу профессиональной деятельности учителя</w:t>
            </w:r>
          </w:p>
        </w:tc>
      </w:tr>
      <w:tr>
        <w:trPr>
          <w:trHeight w:val="259" w:hRule="atLeast"/>
        </w:trPr>
        <w:tc>
          <w:tcPr>
            <w:tcW w:w="91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 Общие сведения</w:t>
            </w:r>
          </w:p>
        </w:tc>
      </w:tr>
      <w:tr>
        <w:trPr>
          <w:trHeight w:val="259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пед. работника</w:t>
            </w:r>
          </w:p>
        </w:tc>
        <w:tc>
          <w:tcPr>
            <w:tcW w:w="64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59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аботы</w:t>
            </w:r>
          </w:p>
        </w:tc>
        <w:tc>
          <w:tcPr>
            <w:tcW w:w="64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59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жность 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/стаж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мет 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ы</w:t>
            </w:r>
          </w:p>
        </w:tc>
        <w:tc>
          <w:tcPr>
            <w:tcW w:w="64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Владение современными образовательными технологиями и методиками, эффективность их применения </w:t>
            </w:r>
          </w:p>
        </w:tc>
      </w:tr>
      <w:tr>
        <w:trPr>
          <w:trHeight w:val="2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итерии и показатели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тверждающие данные</w:t>
            </w:r>
          </w:p>
        </w:tc>
      </w:tr>
      <w:tr>
        <w:trPr>
          <w:trHeight w:val="20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петентность в области постановки целей и задач педагогической дея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остановка целей в соответствии с индивидуальными и возрастными особенностями учащихся, корректировка целей в зависимости от готовности обучающихся, вовлечение учащихся в процесс постановки целей, соотнесение результатов обучения с поставленными целями)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, класс, темы, проведенных уроков/занятий (не менее 2-х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з отзывов на проведенные уроки, раскрывающие данную компетентность</w:t>
            </w:r>
          </w:p>
        </w:tc>
      </w:tr>
      <w:tr>
        <w:trPr>
          <w:trHeight w:val="183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петентность в области мотивации учебной дея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наличие заданий и материалов, повышающих интерес учащихся к предмету, практикоориентированность содержания образования, умение создавать ситуации, обеспечивающие успех в учебной деятельности и условия для самомотивирования обучающихся, оценка успехов учащихся)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, класс, темы, проведенных уроков/занятий (не менее 2-х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з отзывов на проведенные уроки, раскрывающие данную компетентность</w:t>
            </w:r>
          </w:p>
        </w:tc>
      </w:tr>
      <w:tr>
        <w:trPr>
          <w:trHeight w:val="2086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петентность в области обеспечения информационной основы дея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владение учебным материалом по предмету,  умение работать с различными информационными ресурсами и программно-методическими комплексами, умение использовать современное оборудование, получать, обрабатывать и представлять профессионально необходимую информацию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в том числе владение современными технологиями)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, класс, темы, проведенных уроков/занятий (не менее 2-х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з отзывов на проведенные уроки, раскрывающие данную компетентность</w:t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ование электронных образовательных ресурсов (ЭОР) в образовательном процессе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чень ресурсов, адресов сай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азать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3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цензионные ЭОР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3" w:hanging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ные самостоятельно ЭОР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3" w:hanging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страницы на сайтах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3" w:hanging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сайта, созданного самостоятельн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3" w:hanging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ичие отзывов, обновлений. </w:t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спользование элементов дистанционного обучения 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, участники образовательного процесса: обучающиеся, родители, педаг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петентность в области разработки программы деятельности и принятия педагогических решени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знание нормативных документов и учебно-методических комплексов, рекомендованных министерством образования и науки РФ, умение разработать собственную программу, методические и дидактические материалы, составлять планы уроков, принимать решения в педагогических ситуациях)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, в которых отмечается обоснованность выбора УМК, программ, учебников (УМК указывается). Вывод о выполнении теоретической и практической части программ</w:t>
            </w:r>
          </w:p>
        </w:tc>
      </w:tr>
      <w:tr>
        <w:trPr>
          <w:trHeight w:val="167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петентность в области организации учебной дея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установление отношений сотрудничества с обучаемыми, умение организовать деятельность учащихся, формирование навыков самостоятельной работы и самооценки учащихся, умение реализовать педагогическое оценивание)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зывы на уроки, раскрывающие данную компетентность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амоанализ урока/занятия/мероприят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умение проанализировать свой урок)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самоанализа одного из указанных выше уроков/занятий (в краткой форме) </w:t>
            </w:r>
          </w:p>
        </w:tc>
      </w:tr>
      <w:tr>
        <w:trPr>
          <w:trHeight w:val="49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петентность в области организации внеурочной деятельност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ружков, факультативов, мероприятий по расширению кругозора обучающихся и развитию их интереса к предмету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используемых дополнительных образовательных программах, факультативах, кружках и т.д.; перечисление названий курсов, кружков с указанием года.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ичие курсовой подготовки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, учреждение, проводившее курсовую подготовку, название курсов, количество ча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9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 Вклад в повышение качества образования, распространение собственного опыта</w:t>
            </w:r>
          </w:p>
        </w:tc>
      </w:tr>
      <w:tr>
        <w:trPr>
          <w:trHeight w:val="52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ичие опубликованных собственных методических разработок и учебно – методических материалов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, название разработки, уровень</w:t>
            </w:r>
          </w:p>
        </w:tc>
      </w:tr>
      <w:tr>
        <w:trPr>
          <w:trHeight w:val="49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ичие опубликованных статей, научных публикаций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, название опубликованных статей, научных публикаций, уровень</w:t>
            </w:r>
          </w:p>
        </w:tc>
      </w:tr>
      <w:tr>
        <w:trPr>
          <w:trHeight w:val="73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убличное представление собственного педагогического опыта в форме открытого урока/занятия/мероприятия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, тема выступления, урока</w:t>
            </w:r>
          </w:p>
        </w:tc>
      </w:tr>
      <w:tr>
        <w:trPr>
          <w:trHeight w:val="8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тупления на научно-практических конференциях, семинарах, секциях, круглых столах, проведение мастер-классов: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, тема выступления, на каком мероприятии проводилось, уровень</w:t>
            </w:r>
          </w:p>
        </w:tc>
      </w:tr>
      <w:tr>
        <w:trPr>
          <w:trHeight w:val="49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зультативность участия в профессиональных конкурса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, название конкурса, результативность участия, уровень</w:t>
            </w:r>
          </w:p>
        </w:tc>
      </w:tr>
      <w:tr>
        <w:trPr>
          <w:trHeight w:val="117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ественная активность педагога: участие в экспертных комиссиях, апелляционных комиссиях, предметных комиссиях по проверке ГИА и ЕГЭ, в жюри профессиональных конкурсов, творческих группа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, название комиссии или конкурсов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нение функций наставника, руководителя ШМО, РМО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, какие функции исполнял</w:t>
            </w:r>
          </w:p>
        </w:tc>
      </w:tr>
      <w:tr>
        <w:trPr>
          <w:trHeight w:val="394" w:hRule="atLeast"/>
        </w:trPr>
        <w:tc>
          <w:tcPr>
            <w:tcW w:w="9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 Результаты освоения обучающимися, воспитанниками образовательных программ и показатели динамики их достижений (за последние 3 года) 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намика качества знаний по предмету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 знаний по предмету,  динамика</w:t>
            </w:r>
          </w:p>
        </w:tc>
      </w:tr>
      <w:tr>
        <w:trPr>
          <w:trHeight w:val="49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намика уровня обученности по предмету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обученности по предмету,  динамика</w:t>
            </w:r>
          </w:p>
        </w:tc>
      </w:tr>
      <w:tr>
        <w:trPr>
          <w:trHeight w:val="7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чество знаний обучающихся по результатам итоговой аттестации в форме ЕГЭ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чество знаний по ЕГЭ в сравнении с региональными и федеральными показателями 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чество знаний обучающихся по результатам итоговой аттестации в форме ГИА  (ИГА)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 знаний по ГИА  в сравнении с региональными и федеральными показателями</w:t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зультаты участия обучающихся во Всероссийской олимпиаде школьников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, этап олимпиады, фамилии учащихся, результативность их участия</w:t>
            </w:r>
          </w:p>
        </w:tc>
      </w:tr>
      <w:tr>
        <w:trPr>
          <w:trHeight w:val="39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тие обучающихся в прочих олимпиада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, название и уровень олимпиады, фамилии учащихся, результативность их участия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зультаты участия обучающихся в  конкурсах, соревновани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, название и уровень конкурса, соревнования; фамилии учащихся, результативность их участия</w:t>
            </w:r>
          </w:p>
        </w:tc>
      </w:tr>
      <w:tr>
        <w:trPr>
          <w:trHeight w:val="288" w:hRule="atLeast"/>
        </w:trPr>
        <w:tc>
          <w:tcPr>
            <w:tcW w:w="9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 Критерии и показатели, дающие дополнительные баллы</w:t>
            </w:r>
          </w:p>
        </w:tc>
      </w:tr>
      <w:tr>
        <w:trPr>
          <w:trHeight w:val="83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тие в реализации образовательных программ базовых и стажировочных площадок, лабораторий, ресурсных центров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, название образовательных программ базовых и стажировочных площадок, лабораторий, ресурсных центров, уровень </w:t>
            </w:r>
          </w:p>
        </w:tc>
      </w:tr>
      <w:tr>
        <w:trPr>
          <w:trHeight w:val="49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зультат личного участия в конкурсе инновационных продуктов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, название конкурса инновационных продуктов, результативность участия, уровень</w:t>
            </w:r>
          </w:p>
        </w:tc>
      </w:tr>
      <w:tr>
        <w:trPr>
          <w:trHeight w:val="49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учение в аспирантуре, наличие ученой степени по профилю деятельности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поступления в аспирантуру, ученая степень по профилю деятельности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амоты, благодарности, благодарственные письма, в том числе от общественных организаций, за успехи в профессиональной деятельности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яются с указанием года награждения и ведомственной принадлежности награждающего органа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грады за успехи в профессиональной деятельности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яются с указанием года награждения и ведомственной принадлежности награждающего органа</w:t>
            </w:r>
          </w:p>
        </w:tc>
      </w:tr>
      <w:tr>
        <w:trPr>
          <w:trHeight w:val="259" w:hRule="atLeast"/>
        </w:trPr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ись: </w:t>
            </w:r>
          </w:p>
        </w:tc>
        <w:tc>
          <w:tcPr>
            <w:tcW w:w="2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5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</w:p>
        </w:tc>
      </w:tr>
      <w:tr>
        <w:trPr>
          <w:trHeight w:val="415" w:hRule="atLeast"/>
        </w:trPr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полнения</w:t>
            </w:r>
          </w:p>
        </w:tc>
        <w:tc>
          <w:tcPr>
            <w:tcW w:w="61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4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амоанализ заверяется руководителем ОУ и печатью.</w:t>
            </w:r>
          </w:p>
        </w:tc>
      </w:tr>
    </w:tbl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8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11:00Z</dcterms:created>
  <dc:creator>APR-16-1</dc:creator>
  <dc:description/>
  <dc:language>en-US</dc:language>
  <cp:lastModifiedBy>Admin</cp:lastModifiedBy>
  <cp:lastPrinted>2013-11-20T13:00:00Z</cp:lastPrinted>
  <dcterms:modified xsi:type="dcterms:W3CDTF">2015-02-17T09:11:00Z</dcterms:modified>
  <cp:revision>2</cp:revision>
  <dc:subject/>
  <dc:title/>
</cp:coreProperties>
</file>